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l Dirigente Scolastico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  <w:tab/>
        <w:t>dell’Istituto Comprensivo II - Bellun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GGETTO:</w:t>
        <w:tab/>
        <w:t>Richiesta di astensione dal lavor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l sottoscritto __________________________________   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10"/>
        </w:rPr>
        <w:tab/>
        <w:tab/>
        <w:tab/>
        <w:tab/>
      </w:r>
      <w:r>
        <w:rPr>
          <w:rFonts w:cs="Arial" w:ascii="Arial" w:hAnsi="Arial"/>
          <w:sz w:val="20"/>
          <w:szCs w:val="10"/>
        </w:rPr>
        <w:t xml:space="preserve">Cognome e nome                </w:t>
        <w:tab/>
        <w:tab/>
        <w:tab/>
        <w:t>qualifica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 servizio presso codesto Istituto nel corrente a.s. con contratto a temp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terminato / indeterminato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iede alla S.V. di poter usufruire per il periodo: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dal __________</w:t>
        <w:tab/>
        <w:t xml:space="preserve">al __________       di complessivi n.  _________ giorni 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n.  __________  ore   dalle  ______________   alle ______________</w:t>
      </w:r>
    </w:p>
    <w:p>
      <w:pPr>
        <w:pStyle w:val="Normal"/>
        <w:spacing w:lineRule="auto" w:line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ab/>
        <w:tab/>
        <w:tab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0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ERMESSO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¨</w:t>
            </w:r>
            <w:r>
              <w:rPr>
                <w:rFonts w:cs="Arial" w:ascii="Arial" w:hAnsi="Arial"/>
                <w:szCs w:val="20"/>
              </w:rPr>
              <w:t xml:space="preserve"> breve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Cs w:val="20"/>
              </w:rPr>
              <w:t>¨</w:t>
            </w:r>
            <w:r>
              <w:rPr>
                <w:rFonts w:cs="Arial" w:ascii="Arial" w:hAnsi="Arial"/>
                <w:szCs w:val="20"/>
              </w:rPr>
              <w:t xml:space="preserve"> retribuito per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Cs w:val="20"/>
              </w:rPr>
              <w:t>¨</w:t>
            </w:r>
            <w:r>
              <w:rPr>
                <w:rFonts w:cs="Arial" w:ascii="Arial" w:hAnsi="Arial"/>
                <w:szCs w:val="20"/>
              </w:rPr>
              <w:t xml:space="preserve"> non retribuito per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partecipazione a concorso/esame*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lutto familiare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motivi personali/familia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atrimonio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permessi inerenti Legge 104  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funzioni presso gli uffici elettorali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esercitare il voto elettorale in località diversa *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frequenza corsi di aggiornamento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donatori di sangue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citazioni testimoniale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andato sindacale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altro 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Cs w:val="20"/>
              </w:rPr>
              <w:t xml:space="preserve">    </w:t>
            </w:r>
            <w:r>
              <w:rPr>
                <w:rFonts w:cs="Arial" w:ascii="Arial" w:hAnsi="Arial"/>
                <w:szCs w:val="20"/>
              </w:rPr>
              <w:t>MALATTIA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eastAsia="Wingdings" w:cs="Wingdings" w:ascii="Wingdings" w:hAnsi="Wingdings"/>
                <w:szCs w:val="20"/>
              </w:rPr>
              <w:t></w:t>
            </w:r>
            <w:r>
              <w:rPr>
                <w:rFonts w:eastAsia="Arial"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2"/>
                <w:szCs w:val="20"/>
              </w:rPr>
              <w:t>CONGEDI PARENTALI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nità / paternità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vi complicanze della gestazio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entrambi i genitor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malattia del figlio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b/>
          <w:bCs/>
          <w:u w:val="single"/>
        </w:rPr>
        <w:t>* documentati anche mediante autocertificazione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Corpodeltesto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* per il personale a tempo determinato questa tipologia di permessi sono NON RETRIBUITI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luno, ____________________________</w:t>
        <w:tab/>
        <w:tab/>
        <w:t>Firma  _______</w:t>
        <w:tab/>
        <w:t>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===================================================================================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0"/>
        </w:rPr>
        <w:tab/>
        <w:tab/>
        <w:tab/>
        <w:tab/>
        <w:tab/>
        <w:tab/>
        <w:tab/>
        <w:tab/>
        <w:tab/>
        <w:t xml:space="preserve">VISTO 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0"/>
        </w:rPr>
        <w:tab/>
        <w:tab/>
        <w:tab/>
        <w:tab/>
        <w:tab/>
        <w:tab/>
        <w:tab/>
        <w:tab/>
        <w:t>IL DIRIGENTE SCOALSTICO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  <w:tab/>
        <w:tab/>
        <w:tab/>
        <w:tab/>
        <w:tab/>
        <w:t xml:space="preserve">         </w:t>
        <w:tab/>
        <w:tab/>
        <w:t xml:space="preserve">         (Bruna CODOGNO) 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UTOCERTIFICA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a allegare alla richiesta di permesso retribuito/non retribuito per motivi personal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er permettere all’Ufficio di effettuare la veridicità di quanto richies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 l _  sottoscritt _  __________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t _  a __________________________ Il ________________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 i c h i a r a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e la richiesta di permesso retribuito/non retribuito è stata presentata con la seguen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ivazion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luno, 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07" w:gutter="0" w:header="0" w:top="37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825"/>
        </w:tabs>
        <w:ind w:left="825" w:hanging="46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  <w:bCs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39:00Z</dcterms:created>
  <dc:creator>gabri</dc:creator>
  <dc:description/>
  <dc:language>en-US</dc:language>
  <cp:lastModifiedBy>Posta protocollo</cp:lastModifiedBy>
  <cp:lastPrinted>2014-12-22T10:47:00Z</cp:lastPrinted>
  <dcterms:modified xsi:type="dcterms:W3CDTF">2015-08-11T09:39:00Z</dcterms:modified>
  <cp:revision>2</cp:revision>
  <dc:subject/>
  <dc:title/>
</cp:coreProperties>
</file>